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 Города Томска</w:t>
      </w:r>
    </w:p>
    <w:p>
      <w:pPr>
        <w:pStyle w:val="ConsPlusNormal"/>
        <w:jc w:val="right"/>
        <w:rPr>
          <w:rFonts w:ascii="Times New Roman" w:hAnsi="Times New Roman" w:cs="Times New Roman"/>
          <w:sz w:val="24"/>
          <w:szCs w:val="24"/>
          <w:lang w:val="en-US"/>
        </w:rPr>
      </w:pPr>
      <w:r>
        <w:rPr>
          <w:rFonts w:cs="Times New Roman" w:ascii="Times New Roman" w:hAnsi="Times New Roman"/>
          <w:sz w:val="24"/>
          <w:szCs w:val="24"/>
        </w:rPr>
        <w:t>от 12.09.2017 № 827</w:t>
      </w:r>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Title"/>
        <w:jc w:val="center"/>
        <w:rPr>
          <w:rFonts w:ascii="Times New Roman" w:hAnsi="Times New Roman" w:cs="Times New Roman"/>
          <w:sz w:val="24"/>
          <w:szCs w:val="24"/>
        </w:rPr>
      </w:pPr>
      <w:bookmarkStart w:id="0" w:name="P46"/>
      <w:bookmarkEnd w:id="0"/>
      <w:r>
        <w:rPr>
          <w:rFonts w:cs="Times New Roman" w:ascii="Times New Roman" w:hAnsi="Times New Roman"/>
          <w:sz w:val="24"/>
          <w:szCs w:val="24"/>
        </w:rPr>
        <w:t>ПОЛОЖ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 ПОРЯДКЕ НАЗНАЧЕНИЯ И ВЫПЛАТ ИМЕННЫХ СТИПЕНДИЙ</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ГОРОД ТОМСК»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Настоящее Положение о порядке назначения и выплат именных стипендий муниципального образования «Город Томск» (далее - Положение) разработано в соответствии с Положением «Об оказании мер социальной поддержки отдельным категориям граждан на территории муниципального образования «Город Томск», утверждённым решением Думы Города Томска от 21.12.2010 № 55, и регламентирует основные принципы деятельности в вопросе оказания материального поощрения и поддержки студентов высших учебных заведений Города Томска и порядок назначения и выплаты именной стипендии муниципального образования «Город Томс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 Именная стипендия муниципального образования «Город Томск» (далее - именная стипендия) является мерой социальной поддержки граждан, в возрасте до 27 лет включительно на момент объявления конкурса, являющихся студентами образовательных организаций высшего образования, находящихся на территории муниципального образования «Город Томск» (далее - высшие учебные заведения), обучающихся по очной форме обучения, показавших отличную успеваемость, имеющих достижения в научно-исследовательской деятельност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студенты, являются иностранными гражданами, то они могут претендовать на получение именной стипендии, если они обучаются за счет бюджетных ассигнований федерального бюджета, бюджетов субъектов Российской Федерации и местных бюджетов, в том числе в пределах квоты, установленной Правительством Российской Федерации, или это предусмотрено международными договорами Российской Федерации, в соответствии с которыми такие лица приняты на обуч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азначение именной стипендии осуществляется за достижения в научно –исследовательской деятельности по следующим направл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гуманитарные нау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изико-математическ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естественные нау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ехнические нау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Именные стипендии предоставляются в следующих размерах и количест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типендия 1-й степени устанавливается в размере 2000 рублей в количестве 12 стипенд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типендия 2-й степени устанавливается в размере 1000 рублей в количестве 8 стипенд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ретендовать на получение именной стипендии имеют право студенты, обучающиеся по очной форме в высших учебных заведениях. Количество заявок, представляемых от учебного заведения на конкурс на соискание именной стипендии не может превышать 20 зая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Решение о назначении именной стипендии принимается конкурсной комиссией по назначению именных стипендий муниципального образования «Город Томск» (далее - конкурсная комиссия) и утверждается муниципальным правовым актом администрации Города Томс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Соискатели, претендующие на получение именной стипендии по одному из заявленных направлений, представляют в конкурсную комиссию следующие документы:</w:t>
      </w:r>
    </w:p>
    <w:p>
      <w:pPr>
        <w:pStyle w:val="ConsPlusNormal"/>
        <w:ind w:firstLine="540"/>
        <w:jc w:val="both"/>
        <w:rPr/>
      </w:pPr>
      <w:r>
        <w:rPr>
          <w:rFonts w:cs="Times New Roman" w:ascii="Times New Roman" w:hAnsi="Times New Roman"/>
          <w:sz w:val="24"/>
          <w:szCs w:val="24"/>
        </w:rPr>
        <w:t>7.1. Анкету соискателя именной стипендии муниципального образования «Город Томск» по форме согласно приложению 1 к настоящему Положению и фото 3x4;</w:t>
      </w:r>
    </w:p>
    <w:p>
      <w:pPr>
        <w:pStyle w:val="ConsPlusNormal"/>
        <w:ind w:firstLine="540"/>
        <w:jc w:val="both"/>
        <w:rPr/>
      </w:pPr>
      <w:r>
        <w:rPr>
          <w:rFonts w:cs="Times New Roman" w:ascii="Times New Roman" w:hAnsi="Times New Roman"/>
          <w:sz w:val="24"/>
          <w:szCs w:val="24"/>
        </w:rPr>
        <w:t>7.2. копию паспорта (первый разворот и лист со штампом о регистрации по месту жительства). При отсутствии регистрации по месту жительства прикладывается копия свидетельства о регистрации по месту пребывания согласно форме, установленной действующим законодательством;</w:t>
      </w:r>
    </w:p>
    <w:p>
      <w:pPr>
        <w:pStyle w:val="ConsPlusNormal"/>
        <w:ind w:firstLine="540"/>
        <w:jc w:val="both"/>
        <w:rPr/>
      </w:pPr>
      <w:r>
        <w:rPr>
          <w:rFonts w:cs="Times New Roman" w:ascii="Times New Roman" w:hAnsi="Times New Roman"/>
          <w:sz w:val="24"/>
          <w:szCs w:val="24"/>
        </w:rPr>
        <w:t>7.3. копию свидетельства о присвоении индивидуального номера налогоплательщика (при наличии);</w:t>
      </w:r>
    </w:p>
    <w:p>
      <w:pPr>
        <w:pStyle w:val="ConsPlusNormal"/>
        <w:ind w:firstLine="540"/>
        <w:jc w:val="both"/>
        <w:rPr/>
      </w:pPr>
      <w:r>
        <w:rPr>
          <w:rFonts w:cs="Times New Roman" w:ascii="Times New Roman" w:hAnsi="Times New Roman"/>
          <w:sz w:val="24"/>
          <w:szCs w:val="24"/>
        </w:rPr>
        <w:t>7.4. копию страхового свидетельства обязательного пенсионного страхования (при налич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5. заявление с указанием реквизитов банковского счета, открытого в кредитной организации, по форме согласно приложению 2 к настоящему Положению;</w:t>
      </w:r>
    </w:p>
    <w:p>
      <w:pPr>
        <w:pStyle w:val="ConsPlusNormal"/>
        <w:ind w:firstLine="540"/>
        <w:jc w:val="both"/>
        <w:rPr/>
      </w:pPr>
      <w:r>
        <w:rPr>
          <w:rFonts w:cs="Times New Roman" w:ascii="Times New Roman" w:hAnsi="Times New Roman"/>
          <w:sz w:val="24"/>
          <w:szCs w:val="24"/>
        </w:rPr>
        <w:t>7.6. копию или выписку из зачетной книжки, подтверждающую успешную учебу в течение последних 4 учебных семестров (средний балл не ниже 4,75), заверенная подписью ректора или иного уполномоченного лица высшего учебного заведения (далее – уполномоченное лицо) и печатью высшего учебного заведения. Для студентов, обучающихся по программ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бакалавриата либо специалитета  - копию зачетной книжки либо выписку  из зачетной книжки, подтверждающую успешную учебу в течение последних 4  семестров (средний балл не ниже 4,75);</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 программам магистратуры - выписку из зачетной книжки, подтверждающую успешную учебу в течение последних 4 семестров (средний балл не ниже 4,75), в т.ч. и за период обучения по программе бакалавриата или специалитета, если обучение по таким программа осуществлялось в течение последних 4 семестров, предшествующих дате подачи документов на конкурс на соискание именной стипендии либо копию диплома с приложением и копию/выписку из зачетной книжки за период обучения в магистратуре;</w:t>
      </w:r>
    </w:p>
    <w:p>
      <w:pPr>
        <w:pStyle w:val="ConsPlusNormal"/>
        <w:ind w:firstLine="540"/>
        <w:jc w:val="both"/>
        <w:rPr/>
      </w:pPr>
      <w:r>
        <w:rPr>
          <w:rFonts w:cs="Times New Roman" w:ascii="Times New Roman" w:hAnsi="Times New Roman"/>
          <w:sz w:val="24"/>
          <w:szCs w:val="24"/>
        </w:rPr>
        <w:t>7.7. характеристику-представление от высшего учебного заведения. Характеристика подписывается уполномоченным лицом и заверяется печатью высшего учебного заведения;</w:t>
      </w:r>
    </w:p>
    <w:p>
      <w:pPr>
        <w:pStyle w:val="ConsPlusNormal"/>
        <w:ind w:firstLine="540"/>
        <w:jc w:val="both"/>
        <w:rPr/>
      </w:pPr>
      <w:r>
        <w:rPr>
          <w:rFonts w:cs="Times New Roman" w:ascii="Times New Roman" w:hAnsi="Times New Roman"/>
          <w:sz w:val="24"/>
          <w:szCs w:val="24"/>
        </w:rPr>
        <w:t>7.8. информационную карту соискателя, заверенную подписью руководителя и печатью высшего учебного заведения, по форме согласно приложению 3 к настоящему Положению. Информационная карта представляется в 3-х экземпляр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9. документы, подтверждающие наличие научных достижений, указанных в информационной карте соискателя:</w:t>
      </w:r>
    </w:p>
    <w:p>
      <w:pPr>
        <w:pStyle w:val="ConsPlusNormal"/>
        <w:ind w:firstLine="540"/>
        <w:jc w:val="both"/>
        <w:rPr/>
      </w:pPr>
      <w:r>
        <w:rPr>
          <w:rFonts w:cs="Times New Roman" w:ascii="Times New Roman" w:hAnsi="Times New Roman"/>
          <w:sz w:val="24"/>
          <w:szCs w:val="24"/>
        </w:rPr>
        <w:t xml:space="preserve">7.9.1. перечень опубликованных соискателем научных работ по форме согласно приложению 4 к настоящему Положению. К перечню научных работ должны прилагаться копии первых страниц указанных научных работ, содержащие выходные данные издания, в котором была опубликована научная работа. В случае, если на первой странице указанных научных работ отсутствуют выходные данные издания, в котором была опубликована научная работа, то соискатель, вместе с  копией первой страницы, прилагает копии страниц с выходными данным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ты, указанные как «принятые к печати», должны иметь официальное подтверждение данного ф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К публикации в рецензируемых научных изданиях перечня WoS, ВАК и РИНЦ изданиях, прилагается документ, подтверждающий соответствие издания перечню справка  из редколлегии  или  скриншот веб-страниц с сайтов </w:t>
      </w:r>
      <w:r>
        <w:rPr>
          <w:rFonts w:cs="Times New Roman" w:ascii="Times New Roman" w:hAnsi="Times New Roman"/>
          <w:sz w:val="24"/>
          <w:szCs w:val="24"/>
          <w:lang w:val="en-US"/>
        </w:rPr>
        <w:t>eLIBRARY</w:t>
      </w:r>
      <w:r>
        <w:rPr>
          <w:rFonts w:cs="Times New Roman" w:ascii="Times New Roman" w:hAnsi="Times New Roman"/>
          <w:sz w:val="24"/>
          <w:szCs w:val="24"/>
        </w:rPr>
        <w:t xml:space="preserve">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elibrar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r>
        <w:rPr>
          <w:rFonts w:cs="Times New Roman" w:ascii="Times New Roman" w:hAnsi="Times New Roman"/>
          <w:sz w:val="24"/>
          <w:szCs w:val="24"/>
          <w:lang w:val="en-US"/>
        </w:rPr>
        <w:t>Scopus</w:t>
      </w:r>
      <w:r>
        <w:rPr>
          <w:rFonts w:cs="Times New Roman" w:ascii="Times New Roman" w:hAnsi="Times New Roman"/>
          <w:sz w:val="24"/>
          <w:szCs w:val="24"/>
        </w:rPr>
        <w:t xml:space="preserve"> (</w:t>
      </w:r>
      <w:r>
        <w:rPr>
          <w:rFonts w:cs="Times New Roman" w:ascii="Times New Roman" w:hAnsi="Times New Roman"/>
          <w:sz w:val="24"/>
          <w:szCs w:val="24"/>
          <w:lang w:val="en-US"/>
        </w:rPr>
        <w:t>https</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scopus</w:t>
      </w:r>
      <w:r>
        <w:rPr>
          <w:rFonts w:cs="Times New Roman" w:ascii="Times New Roman" w:hAnsi="Times New Roman"/>
          <w:sz w:val="24"/>
          <w:szCs w:val="24"/>
        </w:rPr>
        <w:t>.</w:t>
      </w:r>
      <w:r>
        <w:rPr>
          <w:rFonts w:cs="Times New Roman" w:ascii="Times New Roman" w:hAnsi="Times New Roman"/>
          <w:sz w:val="24"/>
          <w:szCs w:val="24"/>
          <w:lang w:val="en-US"/>
        </w:rPr>
        <w:t>com</w:t>
      </w:r>
      <w:r>
        <w:rPr>
          <w:rFonts w:cs="Times New Roman" w:ascii="Times New Roman" w:hAnsi="Times New Roman"/>
          <w:sz w:val="24"/>
          <w:szCs w:val="24"/>
        </w:rPr>
        <w:t xml:space="preserve">), </w:t>
      </w:r>
      <w:r>
        <w:rPr>
          <w:rFonts w:cs="Times New Roman" w:ascii="Times New Roman" w:hAnsi="Times New Roman"/>
          <w:sz w:val="24"/>
          <w:szCs w:val="24"/>
          <w:lang w:val="en-US"/>
        </w:rPr>
        <w:t>Web</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Science</w:t>
      </w:r>
      <w:r>
        <w:rPr>
          <w:rFonts w:cs="Times New Roman" w:ascii="Times New Roman" w:hAnsi="Times New Roman"/>
          <w:sz w:val="24"/>
          <w:szCs w:val="24"/>
        </w:rPr>
        <w:t xml:space="preserve"> (</w:t>
      </w:r>
      <w:r>
        <w:rPr>
          <w:rFonts w:cs="Times New Roman" w:ascii="Times New Roman" w:hAnsi="Times New Roman"/>
          <w:sz w:val="24"/>
          <w:szCs w:val="24"/>
          <w:lang w:val="en-US"/>
        </w:rPr>
        <w:t>https</w:t>
      </w:r>
      <w:r>
        <w:rPr>
          <w:rFonts w:cs="Times New Roman" w:ascii="Times New Roman" w:hAnsi="Times New Roman"/>
          <w:sz w:val="24"/>
          <w:szCs w:val="24"/>
        </w:rPr>
        <w:t>^/</w:t>
      </w:r>
      <w:r>
        <w:rPr>
          <w:rFonts w:cs="Times New Roman" w:ascii="Times New Roman" w:hAnsi="Times New Roman"/>
          <w:sz w:val="24"/>
          <w:szCs w:val="24"/>
          <w:lang w:val="en-US"/>
        </w:rPr>
        <w:t>apps</w:t>
      </w:r>
      <w:r>
        <w:rPr>
          <w:rFonts w:cs="Times New Roman" w:ascii="Times New Roman" w:hAnsi="Times New Roman"/>
          <w:sz w:val="24"/>
          <w:szCs w:val="24"/>
        </w:rPr>
        <w:t xml:space="preserve">. </w:t>
      </w:r>
      <w:r>
        <w:rPr>
          <w:rFonts w:cs="Times New Roman" w:ascii="Times New Roman" w:hAnsi="Times New Roman"/>
          <w:sz w:val="24"/>
          <w:szCs w:val="24"/>
          <w:lang w:val="en-US"/>
        </w:rPr>
        <w:t>Webofknowled</w:t>
      </w:r>
      <w:r>
        <w:rPr>
          <w:rFonts w:cs="Times New Roman" w:ascii="Times New Roman" w:hAnsi="Times New Roman"/>
          <w:sz w:val="24"/>
          <w:szCs w:val="24"/>
        </w:rPr>
        <w:t>e.com) с указанием названия журнала и издательства, названия статьи, авторов.</w:t>
      </w:r>
    </w:p>
    <w:p>
      <w:pPr>
        <w:pStyle w:val="ConsPlusNormal"/>
        <w:ind w:firstLine="540"/>
        <w:jc w:val="both"/>
        <w:rPr/>
      </w:pPr>
      <w:r>
        <w:rPr>
          <w:rFonts w:cs="Times New Roman" w:ascii="Times New Roman" w:hAnsi="Times New Roman"/>
          <w:sz w:val="24"/>
          <w:szCs w:val="24"/>
        </w:rPr>
        <w:t>7.9.2. Информацию о наличии  патентов на промышленный образец, полезную модель, свидетельств о регистрации программ для ЭВМ и баз данных, топологий интегральных микросхем по форме согласно приложению 4 к настоящему Положению. К указанной форме прилагаются копии патентов  на промышленный образец, полезную модель, свидетельств о регистрации  программ для ЭВМ и баз данных, топологий интегрированных микросхем. Копии указанных документов заверяются подписью уполномоченного лица и печатью высшего учебного заведения;</w:t>
      </w:r>
    </w:p>
    <w:p>
      <w:pPr>
        <w:pStyle w:val="ConsPlusNormal"/>
        <w:ind w:firstLine="540"/>
        <w:jc w:val="both"/>
        <w:rPr/>
      </w:pPr>
      <w:r>
        <w:rPr>
          <w:rFonts w:cs="Times New Roman" w:ascii="Times New Roman" w:hAnsi="Times New Roman"/>
          <w:sz w:val="24"/>
          <w:szCs w:val="24"/>
        </w:rPr>
        <w:t>7.9.3. информацию об участии соискателя в выполнении поддержанных научно-исследовательских работах по форме согласно приложению 3 к настоящему Положению. К указанной форме прилагаются копии титульных листов отчетов по научно-исследовательской работе со списками составов исполнителей (с датой, подписью, печатью), копии приказов по высшей образовательной организации, копии договоров возмездного оказания услуг/договоров подряда об оказании услуг/выполнении работ по указанной научно-исследовательской работе, выписка из штатного расписания исполнителей исследовательских работ, копии карт государственной регистрации, содержащих информацию об участии соискателя в выполнении научно-исследовательской работы. Копии указанных документов заверяются подписью уполномоченного лица и печатью высшего учебного за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9.4. информацию о наличии премий, медалей, стипендий и дипломов в научно-образовательных конкурсах, полученных соискателям по форме согласно приложению 3 к настоящему Положению. К указанной форме прилагаются копии документов, подтверждающих наличие премий, медалей, стипендий и дипломов в научно-образовательных конкурсах, полученных соискателям. К рассмотрению принимаются документы, содержащие фамилию соискателя. Копии указанных документов заверяются подписью уполномоченного лица и печатью высшего учебного заве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9.5. Студенты, являющиеся иностранными гражданами представляют справку, что они обучаются за счет бюджетных ассигнований федерального бюджета, бюджетов субъектов Российской Федерации, местных бюджетов, в том числе в пределах квоты, установленной Правительством Российской Федерации, или это предусмотрено международными договорами Российской Федерации, в соответствии с которыми такие лица приняты на обучение.</w:t>
      </w:r>
    </w:p>
    <w:p>
      <w:pPr>
        <w:pStyle w:val="ConsPlusNormal"/>
        <w:ind w:firstLine="540"/>
        <w:jc w:val="both"/>
        <w:rPr/>
      </w:pPr>
      <w:r>
        <w:rPr>
          <w:rFonts w:cs="Times New Roman" w:ascii="Times New Roman" w:hAnsi="Times New Roman"/>
          <w:sz w:val="24"/>
          <w:szCs w:val="24"/>
        </w:rPr>
        <w:t xml:space="preserve">8. Документы, указанные в пункте 7.9 настоящего Положения представляются за период 6-ти учебных семестров, предшествующих учебному семестру, в котором осуществляется подача документов на конкурс на соискание именной стипендии. При этом не учитываются документы, свидетельствующие о наличии достижений соискателя после 31 августа года, в котором он подает документы на конкурс на соискание именной стипендии. </w:t>
      </w:r>
    </w:p>
    <w:p>
      <w:pPr>
        <w:pStyle w:val="ListParagraph"/>
        <w:numPr>
          <w:ilvl w:val="1"/>
          <w:numId w:val="1"/>
        </w:numPr>
        <w:shd w:fill="FFFFFF" w:val="clear"/>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ы представляются сброшюрованными, в скоросшивателе, использование мультифор не допускается. </w:t>
      </w:r>
    </w:p>
    <w:p>
      <w:pPr>
        <w:pStyle w:val="ConsPlusNormal"/>
        <w:numPr>
          <w:ilvl w:val="0"/>
          <w:numId w:val="1"/>
        </w:numPr>
        <w:ind w:left="0" w:firstLine="567"/>
        <w:jc w:val="both"/>
        <w:rPr/>
      </w:pPr>
      <w:r>
        <w:rPr>
          <w:rFonts w:cs="Times New Roman" w:ascii="Times New Roman" w:hAnsi="Times New Roman"/>
          <w:sz w:val="24"/>
          <w:szCs w:val="24"/>
        </w:rPr>
        <w:t>Документы представляются в конкурсную комиссию ежегодно в период с 30 сентября по 20 ноября любым из следующих способов:</w:t>
      </w:r>
    </w:p>
    <w:p>
      <w:pPr>
        <w:pStyle w:val="ConsPlusNormal"/>
        <w:ind w:firstLine="360"/>
        <w:jc w:val="both"/>
        <w:rPr/>
      </w:pPr>
      <w:r>
        <w:rPr>
          <w:rFonts w:cs="Times New Roman" w:ascii="Times New Roman" w:hAnsi="Times New Roman"/>
          <w:sz w:val="24"/>
          <w:szCs w:val="24"/>
        </w:rPr>
        <w:t>- посредством личного обращения;</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 посредством отправки почтовой связью. В случае отправки почтовой связью, дата получения конкурсной комиссией, согласно почтовому штемпелю, должна быть не позднее 20 ноября. Документы, поступившие, согласно почтовому штемпелю, после 20 ноября на рассмотрение конкурсной комиссии не выносятся;</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 посредством направления централизованной заявки высшим учебным заведением. Данная заявка формируется в письменной форме, подписывается с приложением документов одного и более соискателей. Такая заявка заверяется уполномоченного лица  и печатью высшего учебного заведения. Такая заявка представляется непосредственно секретарю  конкурсной комиссии уполномоченным высшим учебным заведением лиц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Заседания конкурсной комиссии проводятся ежегодно не позднее 10 декабр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Решение конкурсной комиссии оформляется протоколом и подписывается председателем, секретарем и всеми членами конкурсной комиссии, присутствующими на заседании конкурсной комисси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шение конкурсной комиссии о назначении соискателей на получение именной стипендии утверждается постановлением администрации Города Томска в порядке, предусмотренном муниципальным правовым актом, устанавливающим в администрации Города Томска и ее органах правила и порядок работы с организационно-распорядительными документами, в срок не позднее 31 декабр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1. Именная стипендия назначается студентам сроком на 1 учебный год и выплачивается в течение 2 учебных семестров текущего учебного года, включая период зимних каникул и не включая период летних каникул. </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менная стипендия выплачивается за период </w:t>
      </w:r>
      <w:r>
        <w:rPr>
          <w:rFonts w:cs="Times New Roman" w:ascii="Times New Roman" w:hAnsi="Times New Roman"/>
          <w:sz w:val="24"/>
          <w:szCs w:val="24"/>
          <w:lang w:val="en-US"/>
        </w:rPr>
        <w:t>c</w:t>
      </w:r>
      <w:r>
        <w:rPr>
          <w:rFonts w:cs="Times New Roman" w:ascii="Times New Roman" w:hAnsi="Times New Roman"/>
          <w:sz w:val="24"/>
          <w:szCs w:val="24"/>
        </w:rPr>
        <w:t xml:space="preserve"> 01 сентября текущего года по 30 июня следующего года.</w:t>
      </w:r>
      <w:bookmarkStart w:id="1" w:name="_GoBack"/>
      <w:bookmarkEnd w:id="1"/>
      <w:r>
        <w:rPr>
          <w:rFonts w:cs="Times New Roman" w:ascii="Times New Roman" w:hAnsi="Times New Roman"/>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Соискатели, назначенные решением конкурсной комиссии и утвержденные муниципальным правовым актом администрации Города Томска на получение именной стипендии, не могут повторно претендовать на ее получение в следующем учебном го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Именная стипендия не может быть выплачена другим лицам, кроме лиц, определенных решением конкурсной комиссии и утвержденных муниципальным правовым актом администрации Города Томс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Именная стипендия выплачивается ежемесячно путем перечисления денежных средств на банковский счет, открытый получателем стипендии в кредитной организации и указанный в заяв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Выплата стипендии прекращается в случаях оформления стипендиатом академического отпуска или окончания обучения. Выплата стипендии прекращается с месяца, следующего за месяцем, в котором стипендиат оформил академический отпуск или окончил обуч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 Финансирование расходов по выплате именных стипендий осуществляется департаментом финансов администрации Города Томска из средств, предусмотренных на реализацию муниципальной программы «Молодежь Томска» на 2015 - 2020 годы» в бюджете муниципального образования «Город Томск» на соответствующий финансовый год и плановый период по подразделу 0707 «Молодежная полит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 Управление молодежной политики администрации Города Томска ежеквартально в сроки, установленные для бухгалтерской отчетности, представляет в департамент финансов администрации Города Томска отчет о расходовании бюджетных средств, предусмотренных на выплату именных стипендий.</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76"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7:20:00Z</dcterms:created>
  <dc:creator>Ильенок Олеся Владимировна</dc:creator>
  <dc:description/>
  <cp:keywords/>
  <dc:language>en-US</dc:language>
  <cp:lastModifiedBy>Grigoreva</cp:lastModifiedBy>
  <dcterms:modified xsi:type="dcterms:W3CDTF">2017-09-21T07:21:00Z</dcterms:modified>
  <cp:revision>3</cp:revision>
  <dc:subject/>
  <dc:title>Приложение 1</dc:title>
</cp:coreProperties>
</file>