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конкурсную комиссию   по назначению именных стипендий муниципального                                                   образования «Город Томск»</w:t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bookmarkStart w:id="0" w:name="P112"/>
      <w:bookmarkEnd w:id="0"/>
      <w:r>
        <w:rPr>
          <w:rFonts w:cs="Times New Roman" w:ascii="Times New Roman" w:hAnsi="Times New Roman"/>
          <w:sz w:val="23"/>
          <w:szCs w:val="23"/>
        </w:rPr>
        <w:t>Анкета соискателя именной стипендии муниципального образования «Город</w:t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омск»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ение: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┌─┐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уманитарные науки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┌─┐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изико-математические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┌─┐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естественные науки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└─┘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┌─┐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ие науки (отмети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└─┘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Фамилия _______________ Имя ____________ Отчество </w:t>
      </w: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ата рождения 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аспорт: серия ________ номер _______________, кем и когда выдан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, проживающий(ая)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гистрация по месту пребывани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обучения: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УЗ ___________________________ Факультет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ециальность (направление) _________________ Курс _____ N группы 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тактный телефон (при наличии)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Я  подтверждаю, что сведения, сообщенные мной в настоящей анкете, точны и  подтверждаются  прилагаемыми  документами.  Также  я выражаю согласие на обработку    моих   персональных   данных,   содержащихся   в   документах, представляемых  мною  согласно  Положению  о  порядке  назначения  и выплат именных стипендий муниципального образования «Город Томск», в целях участия в конкурсе на соискание именной стипендии муниципального образования «Город Томск»  сотрудниками  управления  молодежной  политики администрации Города Томска,   сотрудниками   иных   органов   администрации   Города  Томска  и муниципального    учреждения,    осуществляющего    функции    по   ведению бухгалтерского  учета в управлении молодежной политики администрации Города Томск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Я  согласен(а), что мои персональные данные (Ф.И.О</w:t>
      </w:r>
      <w:r>
        <w:rPr>
          <w:rFonts w:cs="Times New Roman" w:ascii="Times New Roman" w:hAnsi="Times New Roman"/>
        </w:rPr>
        <w:t>. ( последнее - при наличии)</w:t>
      </w:r>
      <w:r>
        <w:rPr>
          <w:rFonts w:cs="Times New Roman" w:ascii="Times New Roman" w:hAnsi="Times New Roman"/>
          <w:sz w:val="23"/>
          <w:szCs w:val="23"/>
        </w:rPr>
        <w:t>, информация о месте обучения) могут быть размещены в общедоступных источниках информации, в том числе  на официальных информационных серверах администрации Города Томска и управления  молодежной  политики  администрации Города Томска. При этом под обработкой  указанных персональных данных я понимаю все действия (операции) с  персональными  данными,  осуществление  которых регулируется Федеральным законом от  27.07.2006 № 152-ФЗ «О персональных данных». Сроком, в течение которого  действует  настоящее  согласие  на обработку персональных данных, является  1  (один)  год. Посредством письменного заявления я могу отозвать данное согласие на обработку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пись соискателя _______________________/_______________/ Ф.И.О. </w:t>
      </w:r>
      <w:r>
        <w:rPr>
          <w:rFonts w:cs="Times New Roman" w:ascii="Times New Roman" w:hAnsi="Times New Roman"/>
        </w:rPr>
        <w:t>(последнее -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а "___" ____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7:00Z</dcterms:created>
  <dc:creator>Ильенок Олеся Владимировна</dc:creator>
  <dc:description/>
  <cp:keywords/>
  <dc:language>en-US</dc:language>
  <cp:lastModifiedBy>Grigoreva</cp:lastModifiedBy>
  <dcterms:modified xsi:type="dcterms:W3CDTF">2017-09-21T07:27:00Z</dcterms:modified>
  <cp:revision>3</cp:revision>
  <dc:subject/>
  <dc:title>Приложение 1</dc:title>
</cp:coreProperties>
</file>