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научных публикаций  и объекты интеллектуальной собственности соискателя стипендии муниципального образования «Город ТОМСК»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</w:t>
      </w:r>
    </w:p>
    <w:p>
      <w:pPr>
        <w:pStyle w:val="Normal"/>
        <w:spacing w:lineRule="auto" w:line="204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(Ф.И.О. (последнее - </w:t>
      </w:r>
      <w:r>
        <w:rPr/>
        <w:t>при наличии)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9597"/>
        <w:gridCol w:w="1243"/>
        <w:gridCol w:w="1157"/>
        <w:gridCol w:w="1995"/>
      </w:tblGrid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лные библиографические данные публикации</w:t>
            </w:r>
            <w:r>
              <w:rPr>
                <w:rFonts w:cs="Times New Roman" w:ascii="Times New Roman" w:hAnsi="Times New Roman"/>
              </w:rPr>
              <w:t xml:space="preserve"> (авторы, название публикации, название издания, издательство, город, год, страницы; для периодических изданий: авторы, название публикации, название журнала, год, том, №, страницы)  </w:t>
            </w:r>
            <w:r>
              <w:rPr>
                <w:rFonts w:cs="Times New Roman" w:ascii="Times New Roman" w:hAnsi="Times New Roman"/>
                <w:b/>
              </w:rPr>
              <w:t>объекта интеллектуальной собств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хода публикации/ регистрации объек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р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N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оискателя в авторском праве *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1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бликации в ведущих научных изданиях, входящих в базы «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opu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» или «Web of  Science»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сумма долей участия соискателя  в публикациях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</w:r>
          </w:p>
        </w:tc>
      </w:tr>
      <w:tr>
        <w:trPr/>
        <w:tc>
          <w:tcPr>
            <w:tcW w:w="1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1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бликации в ведущих рецензируемых научных Российских и зарубежных журналах и изданиях, входящих в перечень ВАК, исключая учтённые в п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сумма долей участия соискателя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1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п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убликац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сумма долей участия соискателя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16" w:before="0" w:after="0"/>
              <w:ind w:left="720" w:right="-296" w:hanging="360"/>
              <w:contextualSpacing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атенты  на промышленный образец, полезную модель, свидетельства о регистрац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сумма долей участия соискателя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1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ограммы для ЭВМ и базы данных,  топологии интегральных микросхем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сумма долей участия соискателя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0"/>
          <w:szCs w:val="20"/>
        </w:rPr>
        <w:t xml:space="preserve">* Доля соискателя в авторском праве указывается  в формате десятичной дроби «х,хх»,  определенной по формуле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=1/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, где: 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-доля соискателя, 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– кол-во авторов, 1 – объект научной деятельности (публикация, патентов на промышленный образец, полезную модель, свидетельств о регистрации, программ для ЭВМ и баз данных, топологий интегрированных микросхем)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стоверность сведений подтверждаем:</w:t>
      </w:r>
    </w:p>
    <w:p>
      <w:pPr>
        <w:pStyle w:val="Normal"/>
        <w:spacing w:lineRule="auto" w:line="216" w:before="0" w:after="0"/>
        <w:ind w:left="11328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катель      __________________________ /</w:t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учный руководитель     ________________ /</w:t>
        <w:tab/>
        <w:tab/>
        <w:tab/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35:00Z</dcterms:created>
  <dc:creator>Ильенок Олеся Владимировна</dc:creator>
  <dc:description/>
  <cp:keywords/>
  <dc:language>en-US</dc:language>
  <cp:lastModifiedBy>Grigoreva</cp:lastModifiedBy>
  <dcterms:modified xsi:type="dcterms:W3CDTF">2017-09-21T07:36:00Z</dcterms:modified>
  <cp:revision>3</cp:revision>
  <dc:subject/>
  <dc:title>Приложение 1</dc:title>
</cp:coreProperties>
</file>