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0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9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, в случае принятия решения о назначении мне именной стипендии муниципального образования  «Город  Томск» прошу перечислять средства именной стипендии на мой счет в банке 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Ф.И.О. (последнее - при наличии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указывается полное наименование банка, в котором открыт сч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банка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банка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счет банка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получателя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указывается номер счета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 20 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/_____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одпись</w:t>
        <w:tab/>
        <w:tab/>
        <w:t xml:space="preserve">                            Ф.И.О. (последнее - 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30:00Z</dcterms:created>
  <dc:creator>Ильенок Олеся Владимировна</dc:creator>
  <dc:description/>
  <cp:keywords/>
  <dc:language>en-US</dc:language>
  <cp:lastModifiedBy>Grigoreva</cp:lastModifiedBy>
  <dcterms:modified xsi:type="dcterms:W3CDTF">2017-09-21T07:32:00Z</dcterms:modified>
  <cp:revision>3</cp:revision>
  <dc:subject/>
  <dc:title>Приложение 1</dc:title>
</cp:coreProperties>
</file>