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b/>
          <w:b/>
          <w:bCs/>
          <w:kern w:val="2"/>
        </w:rPr>
      </w:pPr>
      <w:hyperlink r:id="rId2">
        <w:r>
          <w:rPr>
            <w:rStyle w:val="InternetLink"/>
            <w:b/>
            <w:bCs/>
            <w:kern w:val="2"/>
          </w:rPr>
          <w:t>http://duma.tomsk.ru/page/2711/</w:t>
        </w:r>
      </w:hyperlink>
      <w:r>
        <w:rPr>
          <w:b/>
          <w:bCs/>
          <w:kern w:val="2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ГОСУДАРСТВЕННАЯ ДУМА ТОМСКОЙ ОБЛАСТИ</w:t>
        <w:br/>
        <w:t>ПОСТАНОВЛЕНИЕ</w:t>
        <w:br/>
        <w:t>от 26 декабря 2002 г. N 422</w:t>
        <w:br/>
        <w:br/>
        <w:t>ОБ УЧРЕЖДЕНИИ ПРЕМИИ ЗАКОНОДАТЕЛЬНОЙ ДУМЫ ТОМСКОЙ</w:t>
        <w:br/>
        <w:t>ОБЛАСТИ ДЛЯ МОЛОДЫХ УЧЕНЫХ И ЮНЫХ ДАРОВАНИЙ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остановлений Государственной Думы Томской области</w:t>
        <w:br/>
        <w:t>от 26.02.2004 N 1086, от 28.08.2008 N 1624,</w:t>
        <w:br/>
        <w:t>постановления Законодательной Думы Томской области</w:t>
        <w:br/>
        <w:t>от 28.07.2011 N 4614)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В целях развития научного потенциала Томской области и стимулирования творческой активности молодых ученых, студентов и учащихся Государственная Дума Томской области постановляет:</w:t>
        <w:br/>
        <w:t>1. Учредить 15 ежегодных Премий Законодательной Думы Томской области для молодых ученых - каждая в размере 30 тысяч рублей, для студентов - каждая в размере 20 тысяч рублей, а также 20 ежегодных Премий для юных дарований - каждая в размере 10 тысяч рублей с присуждением их начиная с 1 января 2012 года.</w:t>
        <w:br/>
        <w:t>(в ред. постановления Законодательной Думы Томской области от 28.07.2011 N 4614)</w:t>
        <w:br/>
        <w:t>Расходы, связанные с награждением Премией Законодательной Думы Томской области для молодых ученых и юных дарований, производить за счет средств областного бюджета, предусмотренных на финансирование Законодательной Думы Томской области.</w:t>
        <w:br/>
        <w:t>(в ред. постановления Законодательной Думы Томской области от 28.07.2011 N 4614)</w:t>
        <w:br/>
        <w:t>(п. 1 в ред. постановления Государственной Думы Томской области от 26.02.2004 N 1086)</w:t>
        <w:br/>
        <w:t>2. Утвердить Положение о Премии Законодательной Думы Томской области для молодых ученых и юных дарований согласно приложению.</w:t>
        <w:br/>
        <w:t>(в ред. постановления Законодательной Думы Томской области от 28.07.2011 N 4614)</w:t>
        <w:br/>
        <w:t>3. Утратил силу. - Постановление Законодательной Думы Томской области от 28.07.2011 N 4614.</w:t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  <w:br/>
        <w:t>к постановлению</w:t>
        <w:br/>
        <w:t>Государственной Думы</w:t>
        <w:br/>
        <w:t>Томской области</w:t>
        <w:br/>
        <w:t>от 26.12.2002 N 422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ОЛОЖЕНИЕ</w:t>
        <w:br/>
        <w:t>О ПРИСВОЕНИИ ЗВАНИЯ "ЛАУРЕАТ ПРЕМИИ ЗАКОНОДАТЕЛЬНОЙ ДУМЫ</w:t>
        <w:br/>
        <w:t>ТОМСКОЙ ОБЛАСТИ" МОЛОДЫМ УЧЕНЫМ И ЮНЫМ ДАРОВАНИЯМ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остановлений Государственной Думы Томской области</w:t>
        <w:br/>
        <w:t>от 26.02.2004 N 1086, от 28.08.2008 N 1624,</w:t>
        <w:br/>
        <w:t>постановления Законодательной Думы Томской области</w:t>
        <w:br/>
        <w:t>от 28.07.2011 N 4614)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1. Звание "Лауреат Премии Законодательной Думы Томской области" присуждается:</w:t>
        <w:br/>
        <w:t>(в ред. постановления Законодательной Думы Томской области от 28.07.2011 N 4614)</w:t>
        <w:br/>
        <w:t>1) Молодым ученым за фундаментальные исследования, вносящие большой вклад в развитие науки, а также за разработку и освоение передовой техники, материалов и технологий нового поколения, обеспечивающих повышение темпов и эффективности развития экономики, укрепление обороноспособности страны.</w:t>
        <w:br/>
        <w:t xml:space="preserve">2) Юным дарованиям за отличные показатели в учебе, высокие результаты в тематических олимпиадах, занятие научной деятельностью. </w:t>
        <w:br/>
        <w:br/>
        <w:t>Конкурс проводится по трем разделам: естественные, технические и гуманитарные науки. В разделах естественные науки и технические науки установить подразделы медицина и архитектура соответственно.</w:t>
        <w:br/>
        <w:t>(в ред. постановления Законодательной Думы Томской области от 28.07.2011 N 4614)</w:t>
        <w:br/>
        <w:t>2. Звание "Лауреат Премии Законодательной Думы Томской области" присуждается ежегодно постановлением Законодательной Думы Томской области.</w:t>
        <w:br/>
        <w:t>(в ред. постановления Законодательной Думы Томской области от 28.07.2011 N 4614)</w:t>
        <w:br/>
        <w:t>3. В конкурсе на соискание звания "Лауреат Премии Законодательной Думы Томской области" могут принимать участие:</w:t>
        <w:br/>
        <w:t>(в ред. постановления Законодательной Думы Томской области от 28.07.2011 N 4614)</w:t>
        <w:br/>
      </w:r>
      <w:r>
        <w:rPr>
          <w:rFonts w:cs="Times New Roman" w:ascii="Times New Roman" w:hAnsi="Times New Roman"/>
          <w:sz w:val="24"/>
          <w:szCs w:val="24"/>
          <w:highlight w:val="yellow"/>
        </w:rPr>
        <w:t>- в номинации "Молодые ученые": научные работники, преподаватели вузов, студенты, аспиранты, докторанты, специалисты народного хозяйства. Возраст соискателей не должен превышать тридцати трех лет на дату выдвижения;</w:t>
      </w:r>
      <w:r>
        <w:rPr>
          <w:rFonts w:cs="Times New Roman" w:ascii="Times New Roman" w:hAnsi="Times New Roman"/>
          <w:sz w:val="24"/>
          <w:szCs w:val="24"/>
        </w:rPr>
        <w:br/>
        <w:t>- в номинации "Юные дарования": учащиеся общеобразовательных учреждений, а также образовательных учреждений начального и среднего профессионального образования.</w:t>
        <w:br/>
        <w:t>В номинации "Молодые ученые" представленные на конкурс работы студентов оцениваются отдельно от работ других номинантов.</w:t>
        <w:br/>
        <w:t>(часть вторая введена постановлением Государственной Думы Томской области от 26.02.2004 N 1086)</w:t>
        <w:br/>
        <w:t>4. Выдвижение работ на соискание звания "Лауреат Премии Законодательной Думы Томской области" производится Учеными советами высших учебных заведений, образовательными учреждениями начального и среднего профессионального образования, общеобразовательными учреждениями, Томским филиалом Сибирского отделения Российской академии наук и Томским научным центром Российской академии медицинских наук, научными и производственными организациями.</w:t>
        <w:br/>
        <w:t>(в ред. постановления Законодательной Думы Томской области от 28.07.2011 N 4614)</w:t>
        <w:br/>
        <w:t>5. Порядок выдвижения работ на соискание звания "Лауреат Премии Законодательной Думы Томской области" устанавливается Законодательной Думой Томской области.</w:t>
        <w:br/>
        <w:t>(п. 5 в ред. постановления Законодательной Думы Томской области от 28.07.2011 N 4614)</w:t>
        <w:br/>
        <w:t>6. Лауреатам Премии Законодательной Думы Томской области вручается диплом. Образец диплома утверждается Государственной Думой Томской области.</w:t>
        <w:br/>
        <w:t>(в ред. постановления Законодательной Думы Томской области от 28.07.2011 N 4614)</w:t>
        <w:br/>
        <w:t>7. Постановление Законодательной Думы Томской области о присуждении звания "Лауреат Премии Законодательной Думы Томской области" публикуется в средствах массовой информации.</w:t>
        <w:br/>
        <w:t>(в ред. постановления Законодательной Думы Томской области от 28.07.2011 N 4614)</w:t>
        <w:br/>
        <w:t>8. Утратил силу. - Постановление Государственной Думы Томской области от 28.08.2008 N 1624.</w:t>
        <w:br/>
        <w:t>9. На участие в конкурсе на соискание звания "Лауреат Премии Законодательной Думы Томской области" не выдвигаются работы, за которые их авторы уже были удостоены областных премий и наград.</w:t>
        <w:br/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  <w:br/>
        <w:t>к постановлению</w:t>
        <w:br/>
        <w:t>Государственной Думы</w:t>
        <w:br/>
        <w:t>Томской области</w:t>
        <w:br/>
        <w:t>от 30.01.2003 N 483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ОРЯДОК</w:t>
        <w:br/>
        <w:t>ВЫДВИЖЕНИЯ РАБОТ НА СОИСКАНИЕ ЗВАНИЯ</w:t>
        <w:br/>
        <w:t>"ЛАУРЕАТ ПРЕМИИ ЗАКОНОДАТЕЛЬНОЙ ДУМЫ ТОМСКОЙ ОБЛАСТИ"</w:t>
        <w:br/>
        <w:t>ДЛЯ МОЛОДЫХ УЧЕНЫХ И ЮНЫХ ДАРОВАНИЙ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остановлений Государственной Думы Томской области</w:t>
        <w:br/>
        <w:t>от 26.02.2004 N 1086, от 28.08.2008 N 1624,</w:t>
        <w:br/>
        <w:t>постановления Законодательной Думы Томской области</w:t>
        <w:br/>
        <w:t>от 28.07.2011 N 4614)</w:t>
      </w:r>
    </w:p>
    <w:p>
      <w:pPr>
        <w:pStyle w:val="Normal"/>
        <w:rPr/>
      </w:pPr>
      <w:r>
        <w:rPr/>
        <w:br/>
        <w:t>1. Выдвижение работ на соискание звания "Лауреат Премии Законодательной Думы Томской области" (далее - "Лауреат Премии") производится Учеными советами высших учебных заведений, образовательными учреждениями начального и среднего профессионального образования, общеобразовательными учреждениями, Томским филиалом Сибирского отделения Российской академии наук и Томским научным центром Российской академии медицинских наук, научными организациями, предприятиями и учреждениями.</w:t>
        <w:br/>
        <w:t>(в ред. постановления Законодательной Думы Томской области от 28.07.2011 N 4614)</w:t>
        <w:br/>
        <w:t>2. Объявление о конкурсе публикуется ежегодно в средствах массовой информации до 1 марта ежегодно.</w:t>
        <w:br/>
        <w:t>Документы на соискание звания "Лауреат Премии" представляются в организационный отдел аппарата Законодательной Думы Томской области в период с 1 марта по 1 ноября текущего года.</w:t>
        <w:br/>
        <w:t>(в ред. постановления Законодательной Думы Томской области от 28.07.2011 N 4614)</w:t>
        <w:br/>
        <w:t>(п. 2 в ред. постановления Государственной Думы Томской области от 28.08.2008 N 1624)</w:t>
        <w:br/>
      </w:r>
      <w:r>
        <w:rPr>
          <w:highlight w:val="yellow"/>
        </w:rPr>
        <w:t>3. Документы по каждому соискателю звания "Лауреат Премии" должны содержать:</w:t>
        <w:br/>
        <w:t>- выписку из протокола заседания субъекта, указанного в пункте 1 настоящего Порядка, с мотивированным представлением, характеризующим достижения соискателя;</w:t>
        <w:br/>
        <w:t>- сведения о соискателе (фамилия, имя, отчество; число, месяц, год рождения; место работы (учебы) с указанием адреса учреждения, организации, предприятия и занимаемой должности; ученая степень, ученое звание и даты их присуждения; домашний адрес; домашний и служебный телефоны; ИНН; пенсионное страховое свидетельство; данные паспорта (либо иного документа, удостоверяющего личность); фотография (размером не более 13х18); фамилия, имя, отчество научного руководителя (для молодых ученых); фамилия, имя, отчество родителей (для юных дарований)). Сведения заверяются руководителем учреждения, организации, предприятия по основному месту работы (учебы) соискателя;</w:t>
        <w:br/>
        <w:t>- заполненную анкету на электронных носителях. Местонахождение электронной анкеты в сети Интернет: www.duma.tomsk.ru (официальный сайт Законодательной Думы Томской области).</w:t>
        <w:br/>
      </w:r>
      <w:r>
        <w:rPr/>
        <w:t>4. Звание "Лауреат Премии Законодательной Думы Томской области" присуждается Законодательной Думой Томской области по представлению комитета по труду и социальной политике.</w:t>
        <w:br/>
        <w:t>(в ред. постановления Законодательной Думы Томской области от 28.07.2011 N 4614)</w:t>
        <w:br/>
        <w:t>5. Утратил силу. - Постановление Государственной Думы Томской области от 28.08.2008 N 1624.</w:t>
        <w:br/>
        <w:t>6. Условия и порядок проведения конкурса</w:t>
        <w:br/>
        <w:t>6.1. Для молодых ученых</w:t>
        <w:br/>
      </w:r>
      <w:r>
        <w:rPr>
          <w:highlight w:val="yellow"/>
        </w:rPr>
        <w:t>6.1.1. На конкурс представляются:</w:t>
        <w:br/>
        <w:t>- опубликованные монографии, учебники и учебные пособия;</w:t>
        <w:br/>
        <w:t>- утвержденные кандидатские и докторские диссертации;</w:t>
        <w:br/>
        <w:t>- зарегистрированные открытия, изобретения, полезные модели, промышленные образцы, программы для ЭВМ, базы данных и топологии интегральных схем;</w:t>
        <w:br/>
        <w:t>- циклы работ, включающие отчеты, статьи и другие публикации.</w:t>
        <w:br/>
        <w:t>6.1.2. Научно-технический уровень представляемых на конкурс прикладных исследований и разработок должен подтверждаться документами о способе коммерческой реализации и экономической эффективности.</w:t>
      </w:r>
      <w:r>
        <w:rPr/>
        <w:br/>
      </w:r>
      <w:r>
        <w:rPr>
          <w:highlight w:val="yellow"/>
        </w:rPr>
        <w:t>6.1.3. Научный уровень работ фундаментального характера определяется уровнем публикаций</w:t>
      </w:r>
      <w:r>
        <w:rPr/>
        <w:t xml:space="preserve"> </w:t>
      </w:r>
      <w:r>
        <w:rPr>
          <w:highlight w:val="yellow"/>
        </w:rPr>
        <w:t>(рецензируемые российские издания, международные публикации и их цитируемость).</w:t>
      </w:r>
      <w:r>
        <w:rPr/>
        <w:br/>
        <w:t>6.1.4. За лучшие научно-исследовательские работы в основных отраслях знания (естественных, технических и гуманитарных науках) присуждается по одному диплому "Лауреат Премии Законодательной Думы Томской области" с премией в размере тридцати тысяч рублей, для студентов - в размере двадцати тысяч рублей.</w:t>
        <w:br/>
        <w:t>(в ред. постановлений Государственной Думы Томской области от 26.02.2004 N 1086, от 28.08.2008 N 1624, постановления Законодательной Думы Томской области от 28.07.2011 N 4614)</w:t>
        <w:br/>
        <w:t>6.2. Для юных дарований</w:t>
        <w:br/>
        <w:t>6.2.1. К участию в конкурсе допускаются учащиеся общеобразовательных учреждений, а также учреждений начального и среднего профессионального образования, имеющие средний балл по успеваемости в предшествующем учебном году не ниже 4,75. Кроме того, за предыдущие годы в оценочной ведомости не должно быть оценок ниже "хорошо".</w:t>
        <w:br/>
        <w:t>6.2.2. На конкурс представляются:</w:t>
        <w:br/>
        <w:t>- доклады и сообщения на конференциях;</w:t>
        <w:br/>
        <w:t>- победы на олимпиадах и конкурсах (всех уровней).</w:t>
        <w:br/>
        <w:t>6.2.3. Материалы, содержащие подтверждающие документы:</w:t>
        <w:br/>
        <w:t>- участие в сообщениях и докладах на научных конференциях подтверждается сертификатами участника, а также копиями дипломов и грамот;</w:t>
        <w:br/>
        <w:t>- победы в конкурсах и олимпиадах всех уровней подтверждаются копиями дипломов;</w:t>
        <w:br/>
        <w:t>- кроме перечисленных позиций, каждый претендент имеет право представить любые документы, демонстрирующие его высокие достижения, в том числе в спорте, искусстве, общественной жизни, а также подтверждающие присуждение именной стипендии.</w:t>
        <w:br/>
        <w:t>6.2.4. Победителям конкурса для юных дарований на присуждение звания "Лауреат Премии Законодательной Думы Томской области" присуждается по одному диплому с премией в размере десяти тысяч рублей.</w:t>
        <w:b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_"/>
    <w:qFormat/>
    <w:rPr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</w:pPr>
    <w:rPr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0" w:after="240"/>
    </w:pPr>
    <w:rPr>
      <w:b/>
      <w:bCs/>
      <w:color w:val="000000"/>
      <w:szCs w:val="22"/>
    </w:rPr>
  </w:style>
  <w:style w:type="paragraph" w:styleId="3">
    <w:name w:val="Основной текст 3"/>
    <w:basedOn w:val="Normal"/>
    <w:qFormat/>
    <w:pPr/>
    <w:rPr>
      <w:b/>
      <w:bCs/>
      <w:color w:val="000000"/>
      <w:szCs w:val="16"/>
      <w:u w:val="single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pacing w:lineRule="exact" w:line="211" w:before="0" w:after="120"/>
      <w:jc w:val="center"/>
    </w:pPr>
    <w:rPr>
      <w:sz w:val="17"/>
      <w:szCs w:val="1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uma.tomsk.ru/page/2711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8:16:00Z</dcterms:created>
  <dc:creator>Tamara</dc:creator>
  <dc:description/>
  <cp:keywords/>
  <dc:language>en-US</dc:language>
  <cp:lastModifiedBy>Elena</cp:lastModifiedBy>
  <dcterms:modified xsi:type="dcterms:W3CDTF">2016-09-14T05:33:00Z</dcterms:modified>
  <cp:revision>15</cp:revision>
  <dc:subject/>
  <dc:title>Постановление Государственной Думы Томской области № 422 от 26</dc:title>
</cp:coreProperties>
</file>